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</w:r>
    </w:p>
    <w:p>
      <w:pPr>
        <w:pStyle w:val="Normal"/>
        <w:ind w:left="426" w:hanging="0"/>
        <w:jc w:val="center"/>
        <w:rPr>
          <w:rFonts w:ascii="Century Gothic" w:hAnsi="Century Gothic" w:cs="Century Gothic"/>
          <w:b/>
          <w:b/>
          <w:sz w:val="36"/>
          <w:szCs w:val="36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36"/>
          <w:u w:val="single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 xml:space="preserve">A XXIII. Magyar Ingatlanfejlesztési nívódíj pályázatra beküldendő anyagok 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A pályaművek anyagait kizárólag </w:t>
      </w:r>
      <w:r>
        <w:rPr>
          <w:rFonts w:cs="Arial" w:ascii="Arial" w:hAnsi="Arial"/>
          <w:b/>
        </w:rPr>
        <w:t xml:space="preserve">elektronikus </w:t>
      </w:r>
      <w:r>
        <w:rPr>
          <w:rFonts w:cs="Arial" w:ascii="Arial" w:hAnsi="Arial"/>
        </w:rPr>
        <w:t xml:space="preserve">formában </w:t>
      </w:r>
      <w:r>
        <w:rPr>
          <w:rFonts w:cs="Arial" w:ascii="Arial" w:hAnsi="Arial"/>
          <w:b/>
        </w:rPr>
        <w:t>2021. szeptember 24.-én 16.oo.</w:t>
      </w:r>
      <w:r>
        <w:rPr>
          <w:rFonts w:cs="Arial" w:ascii="Arial" w:hAnsi="Arial"/>
        </w:rPr>
        <w:t>-ig kérjük eljuttatni a   </w:t>
      </w:r>
      <w:hyperlink r:id="rId2" w:tgtFrame="_blank">
        <w:r>
          <w:rPr>
            <w:rStyle w:val="InternetLink"/>
            <w:rFonts w:cs="Arial" w:ascii="Arial" w:hAnsi="Arial"/>
          </w:rPr>
          <w:t>gonczil@t-online.hu</w:t>
        </w:r>
      </w:hyperlink>
      <w:r>
        <w:rPr>
          <w:rFonts w:cs="Arial" w:ascii="Arial" w:hAnsi="Arial"/>
        </w:rPr>
        <w:t xml:space="preserve">     </w:t>
      </w:r>
      <w:hyperlink r:id="rId3" w:tgtFrame="_blank">
        <w:bookmarkStart w:id="0" w:name="_Hlk50583061"/>
        <w:r>
          <w:rPr>
            <w:rStyle w:val="InternetLink"/>
            <w:rFonts w:cs="Arial" w:ascii="Arial" w:hAnsi="Arial"/>
          </w:rPr>
          <w:t>ga@toucandesign.hu</w:t>
        </w:r>
      </w:hyperlink>
      <w:r>
        <w:rPr>
          <w:rFonts w:cs="Arial" w:ascii="Arial" w:hAnsi="Arial"/>
        </w:rPr>
        <w:t xml:space="preserve">       </w:t>
      </w:r>
      <w:hyperlink r:id="rId4" w:tgtFrame="_blank">
        <w:r>
          <w:rPr>
            <w:rStyle w:val="InternetLink"/>
            <w:rFonts w:cs="Arial" w:ascii="Arial" w:hAnsi="Arial"/>
          </w:rPr>
          <w:t>gulyasrobert86@gmail.com</w:t>
        </w:r>
      </w:hyperlink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 xml:space="preserve"> és a </w:t>
      </w:r>
      <w:hyperlink r:id="rId5">
        <w:r>
          <w:rPr>
            <w:rStyle w:val="InternetLink"/>
            <w:rFonts w:cs="Arial" w:ascii="Arial" w:hAnsi="Arial"/>
          </w:rPr>
          <w:t>nivodij.palyazat@gmail.com</w:t>
        </w:r>
      </w:hyperlink>
      <w:r>
        <w:rPr>
          <w:rFonts w:cs="Arial" w:ascii="Arial" w:hAnsi="Arial"/>
        </w:rPr>
        <w:t xml:space="preserve"> címre</w:t>
      </w:r>
    </w:p>
    <w:p>
      <w:pPr>
        <w:pStyle w:val="Normal"/>
        <w:rPr/>
      </w:pPr>
      <w:r>
        <w:rPr>
          <w:rFonts w:cs="Arial" w:ascii="Arial" w:hAnsi="Arial"/>
        </w:rPr>
        <w:t>We Transfer fileküldővel, amely 2GB-ig díjmen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0"/>
          <w:szCs w:val="20"/>
        </w:rPr>
        <w:t>A We Transfer használatának leírását külön mellékeljük</w:t>
      </w:r>
      <w:r>
        <w:rPr>
          <w:rFonts w:cs="Arial" w:ascii="Arial" w:hAnsi="Arial"/>
        </w:rPr>
        <w:t xml:space="preserve">)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z ingatlanfejlesztés ismertetés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atok</w:t>
      </w:r>
      <w:r>
        <w:rPr>
          <w:rFonts w:cs="Arial" w:ascii="Arial" w:hAnsi="Arial"/>
          <w:color w:val="99336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A létesítmény elnevezése és pontos címe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llenáris Széllkapu Park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024 Budapest, Margit krt. 85-87., Kis Rókus u. 2-6., Fény u. 19-21. alatti területek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ző adatai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ádár Mihály és Könözsi Szilvia – TSPC Mérnökiroda Kft.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kadar.mihaly@tspc.hu</w:t>
        </w:r>
      </w:hyperlink>
      <w:r>
        <w:rPr>
          <w:rFonts w:cs="Arial" w:ascii="Arial" w:hAnsi="Arial"/>
        </w:rPr>
        <w:t xml:space="preserve">; </w:t>
      </w:r>
      <w:hyperlink r:id="rId7">
        <w:r>
          <w:rPr>
            <w:rStyle w:val="InternetLink"/>
            <w:rFonts w:cs="Arial" w:ascii="Arial" w:hAnsi="Arial"/>
            <w:color w:val="000000"/>
          </w:rPr>
          <w:t>konozsi.szilvia@tspc.hu</w:t>
        </w:r>
      </w:hyperlink>
      <w:r>
        <w:rPr>
          <w:rFonts w:cs="Arial" w:ascii="Arial" w:hAnsi="Arial"/>
        </w:rPr>
        <w:t xml:space="preserve"> +361 800 919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s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Dankó Virág – Millenáris Tudományos Kulturális Nonprofit Kft.</w:t>
      </w:r>
    </w:p>
    <w:p>
      <w:pPr>
        <w:pStyle w:val="Normal"/>
        <w:ind w:left="720" w:hanging="0"/>
        <w:jc w:val="both"/>
        <w:rPr/>
      </w:pPr>
      <w:hyperlink r:id="rId8">
        <w:r>
          <w:rPr>
            <w:rStyle w:val="InternetLink"/>
            <w:rFonts w:cs="Arial" w:ascii="Arial" w:hAnsi="Arial"/>
            <w:color w:val="000000"/>
          </w:rPr>
          <w:t>danko.virag@millenaris.hu</w:t>
        </w:r>
      </w:hyperlink>
      <w:r>
        <w:rPr>
          <w:rStyle w:val="Hiperhivatkoz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+36 1 336 400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Beruházók adata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llenáris Tudományos Kulturális Nonprofit Kft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1024 Budapest, Kis Rókus u. 16-20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kó Virág Cecília ügyvezető igazgató</w:t>
      </w:r>
    </w:p>
    <w:p>
      <w:pPr>
        <w:pStyle w:val="Normal"/>
        <w:ind w:left="720" w:hanging="0"/>
        <w:jc w:val="both"/>
        <w:rPr>
          <w:rStyle w:val="Hiperhivatkozs"/>
          <w:rFonts w:ascii="Arial" w:hAnsi="Arial" w:cs="Arial"/>
          <w:color w:val="000000"/>
        </w:rPr>
      </w:pPr>
      <w:r>
        <w:rPr>
          <w:rFonts w:cs="Arial" w:ascii="Arial" w:hAnsi="Arial"/>
        </w:rPr>
        <w:t>danko.virag@millenaris.hu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+36 1 336 400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Tervező, adata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SPC Mérnökiroda Kf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022 Győr, Dunakapu tér 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ádár Mihály és Könözsi Szilvi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color w:val="000000"/>
          </w:rPr>
          <w:t>kadar.mihaly@tspc.hu</w:t>
        </w:r>
      </w:hyperlink>
      <w:r>
        <w:rPr>
          <w:rFonts w:cs="Arial" w:ascii="Arial" w:hAnsi="Arial"/>
        </w:rPr>
        <w:t xml:space="preserve">; </w:t>
      </w:r>
      <w:hyperlink r:id="rId10">
        <w:r>
          <w:rPr>
            <w:rStyle w:val="InternetLink"/>
            <w:rFonts w:cs="Arial" w:ascii="Arial" w:hAnsi="Arial"/>
            <w:color w:val="000000"/>
          </w:rPr>
          <w:t>konozsi.szilvia@tspc.h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+36 1 800 9191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vitelező adatai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st Hungaria Bau Kft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51, Biatorbágy, Huber u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+36 23 5327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arage Kf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hyperlink r:id="rId11" w:tgtFrame="blank">
        <w:r>
          <w:rPr>
            <w:rStyle w:val="InternetLink"/>
            <w:rFonts w:cs="Arial" w:ascii="Arial" w:hAnsi="Arial"/>
          </w:rPr>
          <w:t>1088 Budapest, Múzeum utca 9. III. em. 16.</w:t>
        </w:r>
      </w:hyperlink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+36 1 </w:t>
      </w:r>
      <w:hyperlink r:id="rId12">
        <w:r>
          <w:rPr>
            <w:rStyle w:val="InternetLink"/>
            <w:rFonts w:cs="Arial" w:ascii="Arial" w:hAnsi="Arial"/>
          </w:rPr>
          <w:t>485 0111</w:t>
        </w:r>
      </w:hyperlink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kertech Kft</w:t>
        <w:tab/>
      </w:r>
      <w:hyperlink r:id="rId13" w:tgtFrame="blank">
        <w:r>
          <w:rPr>
            <w:rStyle w:val="InternetLink"/>
            <w:rFonts w:cs="Arial" w:ascii="Arial" w:hAnsi="Arial"/>
          </w:rPr>
          <w:br/>
          <w:t xml:space="preserve">4031 Debrecen, Nagycsere tanya 128.   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294"/>
        <w:jc w:val="both"/>
        <w:rPr/>
      </w:pPr>
      <w:r>
        <w:rPr>
          <w:rFonts w:cs="Arial" w:ascii="Arial" w:hAnsi="Arial"/>
        </w:rPr>
        <w:t xml:space="preserve">Üzemeltetők adatai: (Cégnév, cím, felelős személy, telefon, e-mail) 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Millenáris Tudományos Kulturális Nonprofit Kft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24 Budapest, Kis Rókus u. 16-20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kó Virág Cecília ügyvezető igazgató</w:t>
      </w:r>
    </w:p>
    <w:p>
      <w:pPr>
        <w:pStyle w:val="Normal"/>
        <w:ind w:left="708" w:hanging="0"/>
        <w:jc w:val="both"/>
        <w:rPr>
          <w:rStyle w:val="Hiperhivatkozs"/>
          <w:rFonts w:ascii="Arial" w:hAnsi="Arial" w:cs="Arial"/>
          <w:color w:val="000000"/>
        </w:rPr>
      </w:pPr>
      <w:hyperlink r:id="rId14">
        <w:r>
          <w:rPr>
            <w:rStyle w:val="InternetLink"/>
            <w:rFonts w:cs="Arial" w:ascii="Arial" w:hAnsi="Arial"/>
            <w:color w:val="000000"/>
          </w:rPr>
          <w:t>danko.virag@millenaris.hu</w:t>
        </w:r>
      </w:hyperlink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+36 1 336 4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A projekt ismertetése </w:t>
      </w:r>
      <w:r>
        <w:rPr>
          <w:rFonts w:cs="Arial" w:ascii="Arial" w:hAnsi="Arial"/>
        </w:rPr>
        <w:t>(3-4 oldal terjedelemben Word for Windows formátumban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ingatlanfejlesztés célja és koncepciója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</w:rPr>
        <w:t>Közép-Európa legnagyobb, háromdimenziós függőkertjével, cseresznyefa-ligettel, erdő-mező-tó hármasával, látványos design-napelemekkel és 355 új fával nyitotta meg kapuit 2020 augusztusában Budapest modern pihenőparkja, a Millenáris Széllkapu Park. A generáltervező TSPC csapatát Kádár Mihály és Könözsi Szilvia vezette, a 35 ezer négyzetméter területű Széllkapu Park jelentősen növelte a főváros zöldfelületeit.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Tervezőként a célunk az volt, hogy létrehozzunk egy modern parkot, amely funkciójában, formavilágában és bátorságában is a 21. századi városi ember közege lehet – mondja Kádár Mihály építész, a TSPC tulajdonos-ügyvezetője. Az elképzeléseink és a megrendelő kérésének sikeres találkozása valósulhatott meg a II. kerületben: gazdag növényvilág létrehozása, a korábbi parkolóhelyek föld alá süllyesztése, a felszíni zöldfelület növelése és innovatív építészeti megfogalmazás.”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Építészeti és városfejlesztési koncepció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 Millenáris területének bővítésével, a már kialakult használati és hasznosítási módok megtartásával valósult meg Budapest új zöldterülete, a Széllkapu Park. A tervezés megkezdésekor az ingatlan beépítetlen volt, az ott található épületek bontása után a beruházás megvalósításával a környék közlekedését és a környezetet egyaránt javító, színvonalas rekreációs és közösségi terület fejlesztése volt a cél. A környék egyike volt a főváros, és az ország leginkább szennyezett levegőjű térségeinek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 fejlesztés első ütemében lebontásra kerültek az átszellőzést gátló, jórészt használaton kívüli építmények, a néhai Ipari Minisztérium hatalmas irodaháza és a Ganz gyár ipari épülete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 létesítmény koncepciójának kialakítása során törekedtek a kor követelményeinek megfelelő, környezettudatos és innovatív megoldások betervezésére. A Millenáris Parkkal szoros kapcsolatban kialakításra került egy rekreációs városi park, valamint a területen terepszint alatti parkolót, a park kiszolgálásához, működéséhez és működtetéséhez szükséges funkciókat és mérnöki műtárgyakat helyeztek el a tervezők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 rendeltetésével összefüggő vendéglátó teraszok a környezethez illeszkedően kerültek elhelyezésre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Rövid leírás a fejlesztésről (adatok, méretek, jellemzők)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egykori Ganz-gyár területén, a Margit körút, a Kis Rókus utca és a Mammut bevásárlóközpont által határolt területen a TSPC tervezőcsapata egy origami-parkot tervezett: a különböző karakterű parkrészeket strukturált és könnyen átjárható egységekben helyezték el. A park területén 355 fát, 25 500 cserjét, 49 200 évelőt, 22 000 tő díszfüvet és 43 400 hagymás növényt ültettek el. 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 park leglátványosabb eleme a 350 tonnás acélvázra felfuttatott zöldfal, amely közlekedő és összekötő elemként, illetve pihenő és kilátópontként is funkcionál – ez egyébként Közép-Európa legnagyobb függőkertje. Az előnevelt futónövények (borostyán, clematis) különleges térélményt adnak, a fal színe az évszaktól függően változik. A függőkert 4000 négyzetméter vertikális zöldfelülettel a park egyfajta kiterjesztése, amely teljes hosszában eltakarja a bevásárlóközpontot és átvezet a Millenáris másik részébe, a Millenáris Parkba, és teremt közvetlen összeköttetést a két parkrész között a Fény utca szintbeli keresztezése nélkül.</w:t>
      </w:r>
    </w:p>
    <w:p>
      <w:pPr>
        <w:pStyle w:val="Normal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özép-Európa legnagyobb vertikális kertje egy úgynevezett háromdimenziós fal, ami azt jelenti, hogy az egyszerű díszítő- vagy takarófunkció helyett lépcsőkön lehet bejárni növények között a három emeletet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" w:ascii="Arial" w:hAnsi="Arial"/>
        </w:rPr>
        <w:t xml:space="preserve">A függőkert 30 000 tő előnevelt növénye hálón fut fel és képez egybefüggő, vertikális zöldfelületet. A legfelső szinten elhelyezett napelemek a park áramigényének kielégítéséhez nyújtanak segítséget. A Margit körút felé létrehozott kilátópont szokatlan perspektívából láttatja a környező utcákat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ovatív műszaki és környezettudatos megoldások.</w:t>
      </w:r>
    </w:p>
    <w:p>
      <w:pPr>
        <w:pStyle w:val="NormlWeb"/>
        <w:shd w:fill="F7F7F7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</w:rPr>
        <w:t xml:space="preserve">A park hármas egységre szerveződik: a buja, sűrű növényzet az erdők, a vadvirágos rész a magyar mezők, a két egység találkozásánál a 650 négyzetméter felületű tó az élővizek világát idézi. A park építészeti fókuszpontjába három látványos, egyedileg tervezett design-napelemet helyeztek el a TSPC mérnökei: ezek az építmények nemcsak árnyékot adnak, hanem szintén bekapcsolódnak a park energiaellátásába </w:t>
      </w:r>
      <w:r>
        <w:rPr>
          <w:rFonts w:cs="Arial" w:ascii="Arial" w:hAnsi="Arial"/>
          <w:shd w:fill="FFFFFF" w:val="clear"/>
        </w:rPr>
        <w:t>is.</w:t>
      </w:r>
    </w:p>
    <w:p>
      <w:pPr>
        <w:pStyle w:val="NormlWeb"/>
        <w:shd w:fill="F7F7F7" w:val="clear"/>
        <w:spacing w:lineRule="auto" w:line="276" w:before="0" w:after="0"/>
        <w:jc w:val="both"/>
        <w:textAlignment w:val="baseline"/>
        <w:rPr>
          <w:rFonts w:ascii="Arial" w:hAnsi="Arial" w:cs="Arial"/>
          <w:shd w:fill="FFFFFF" w:val="clear"/>
        </w:rPr>
      </w:pPr>
      <w:bookmarkStart w:id="1" w:name="_Hlk83381931"/>
      <w:bookmarkEnd w:id="1"/>
      <w:r>
        <w:rPr>
          <w:rFonts w:cs="Arial" w:ascii="Arial" w:hAnsi="Arial"/>
          <w:shd w:fill="FFFFFF" w:val="clear"/>
        </w:rPr>
        <w:t>A park alatt 500 férőhelyes mélygarázs, elektromosautó-töltőállomás, a Margit körúti bejárat mellett kerékpártároló kapott helyet. A növényzet ide is bekúszik: a lehajtó rámpa körüli látszóbeton elemeket változatos zöldfelület borítja. A park Margit körúti részén vízjátékot létesítettek, a Kis Rókus utca felőli oldalon a már korábban átadott játszótér található, illetve vizesblokk várja a látogatókat. A parkban két teraszos kávézóépület épült, az úttervezés és a közlekedési megoldások is a közösségi találkozópont funkciót támogatták.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hd w:fill="FFFFFF" w:val="clear"/>
        </w:rPr>
      </w:pPr>
      <w:bookmarkStart w:id="2" w:name="_Hlk83381931"/>
      <w:bookmarkEnd w:id="2"/>
      <w:r>
        <w:rPr>
          <w:rFonts w:cs="Arial" w:ascii="Arial" w:hAnsi="Arial"/>
          <w:shd w:fill="FFFFFF" w:val="clear"/>
        </w:rPr>
        <w:t>Az erős támfalak lehetővé teszik, hogy egy zárt egység jöjjön létre: a parkban a hatástanulmányok szerint embermagasságban érezhető a szélcsatorna enyhe huzata, a jelentős zöldfelületarány-növekedés pedig pozitívan befolyásolja a levegő tisztaságát. A Millenáris körül eddig komoly gondot okozott a parkolás, a környező utcákban megszokott volt a parkolóhelyet kereső autók látványa: az ötszáz férőhelyes mélygarázs jelentősen javítja a parkolási helyzetet. Az ilyen léptékű városi zöldfelület-telepítés pszichológiai és biológiai hatással is bír: kutatások bizonyítják, hogy a rendszeres parklátogatóknak csökkenhet a stressz-szintje és a zöld környezet jó hatással van a légzőszervi-betegséggel élők állapotára is. 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ivitelezés kezdete és befejezése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17-202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fejlesztés finanszírozása és értékesítése, bérbeadás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Cs/>
        </w:rPr>
        <w:t>Főbb adato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0" w:type="dxa"/>
        <w:jc w:val="left"/>
        <w:tblInd w:w="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8"/>
        <w:gridCol w:w="3783"/>
        <w:gridCol w:w="969"/>
      </w:tblGrid>
      <w:tr>
        <w:trPr>
          <w:trHeight w:val="300" w:hRule="atLeast"/>
        </w:trPr>
        <w:tc>
          <w:tcPr>
            <w:tcW w:w="23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megnevezése /name of the project</w:t>
            </w:r>
          </w:p>
        </w:tc>
        <w:tc>
          <w:tcPr>
            <w:tcW w:w="4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enáris Széllkapu Park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területe / territory of the plot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területe: 23 840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vatkozással érintett terület: 39 274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eépített terület /constructed area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felszíni beépítés: 2 268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felszín alatti beépítés: 9 126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 terület / green area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ark biológiailag aktív, nettó alapterülete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00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felület: 10 015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bruttó szintterületi mutatóba beszámítandó alapterület /Total surface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pszint feletti: 2 212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pszint alatti: 18 252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síthető, bérelhető nettó terület / part for rent or sale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ávézó fogyasztótér: 97,43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ávézó fogyasztótér: 75,61 m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1. kávézó terasz: 143,96 m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2. kávézó terasz: 286,40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603,40 m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lygarázs: 17 755 m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építési költség, melyből /Total construction cost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 értéke: nettó 12 485 379 148 F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ó HUF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erő/ own resource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tel /loan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sítésből /from sales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eladás, bérbeadás állása /sold or rented</w:t>
            </w:r>
          </w:p>
        </w:tc>
      </w:tr>
      <w:tr>
        <w:trPr>
          <w:trHeight w:val="300" w:hRule="atLeast"/>
        </w:trPr>
        <w:tc>
          <w:tcPr>
            <w:tcW w:w="2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vitelezés befejezésekor/ at the end of construction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Jegyzetszve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bérbeadott terület 603,4 m2 volt. A mélygarázs értékesítése nem statikus, hanem fluid, így az százalékokban nem értelmezhető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2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évvel később/1 year later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Jegyzetszveg"/>
              <w:rPr/>
            </w:pPr>
            <w:r>
              <w:rPr>
                <w:rFonts w:cs="Arial" w:ascii="Arial" w:hAnsi="Arial"/>
                <w:sz w:val="24"/>
                <w:szCs w:val="24"/>
              </w:rPr>
              <w:t>A bérbeadott terület 603,4 m2 volt. A mélygarázs értékesítése nem statikus, hanem fluid, így az százalékokban nem értelmezhető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gyan szolgálja az ingatlanfejlesztés a szűkebb és tágabb környezetét, az életminőség javítását és a közösségi érdekeket.</w:t>
      </w:r>
    </w:p>
    <w:p>
      <w:pPr>
        <w:pStyle w:val="Norml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hd w:fill="FFFFFF" w:val="clear"/>
        </w:rPr>
        <w:t xml:space="preserve">Az ilyen léptékű városi zöldfelület-telepítés pszichológiai és biológiai hatással is bír: kutatások bizonyítják, hogy a rendszeres parklátogatóknak csökkenhet a stressz-szintje és a zöld környezet jó hatással van a légzőszervi-betegséggel élők állapotára is. A Széllkapu Park szép illeszkedéssel tovább bővíti a korábban megépült Millenáris egységét, amely a kultúra, a szabadidő eltöltésének és az innovációnak nyújt otthon a Nemzeti Táncszínházzal való izgalmas találkozásával. A Széllkapu Park egy minden generáció számára élményt és kikapcsolódást biztosító, látványos megoldásokkal élő, egyedi pontja a városnak. A környéken élők számára a friss fuvallat, az új sétaútvonalak, a kávézók és találkozási pontok bővülő kínálata nyújthat élményt, míg a városban élők, kirándulók vagy turisták számára üde, emlékezetes, kikapcsolódásra és feltöltődésre alkalmas zöld sziget lehet a Széllkapu Park. </w:t>
      </w:r>
    </w:p>
    <w:p>
      <w:pPr>
        <w:pStyle w:val="Normal"/>
        <w:spacing w:lineRule="auto" w:line="27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A Széllkapu Park természeti, közösségi, motivációs és interaktív tér, amely a nyitása óta eltelt egy évben a budaiak kedvelt pihenőparkja lett, zöld jövőképpé formálva a Ganz-gyárak ipari örökségét.</w:t>
      </w:r>
      <w:bookmarkStart w:id="3" w:name="_Hlk82418936"/>
    </w:p>
    <w:p>
      <w:pPr>
        <w:pStyle w:val="Normal"/>
        <w:spacing w:lineRule="auto" w:line="27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hd w:fill="FFFFFF" w:val="clear"/>
        </w:rPr>
      </w:pPr>
      <w:hyperlink r:id="rId15">
        <w:r>
          <w:rPr>
            <w:rStyle w:val="InternetLink"/>
            <w:rFonts w:cs="Arial" w:ascii="Arial" w:hAnsi="Arial"/>
            <w:shd w:fill="FFFFFF" w:val="clear"/>
          </w:rPr>
          <w:t>www.tspc.hu/szellkapu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color w:val="7030A0"/>
          <w:u w:val="single"/>
        </w:rPr>
      </w:pPr>
      <w:r>
        <w:rPr>
          <w:rFonts w:cs="Arial" w:ascii="Arial" w:hAnsi="Arial"/>
          <w:b/>
          <w:i/>
          <w:color w:val="7030A0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  <w:bookmarkEnd w:id="3"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  <w:t>FIABCI HUNGARY – XXIII. Magyar Ingatlanfejlesztési Nívódíj Pályázat 2021</w:t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color w:val="A6A6A6"/>
        <w:sz w:val="16"/>
        <w:szCs w:val="16"/>
      </w:rPr>
    </w:pPr>
    <w:r>
      <w:rPr>
        <w:rFonts w:cs="Century Gothic" w:ascii="Century Gothic" w:hAnsi="Century Gothic"/>
        <w:color w:val="A6A6A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Century Gothic" w:hAnsi="Century Gothic" w:cs="Century Gothic"/>
        <w:color w:val="FF0000"/>
      </w:rPr>
    </w:pPr>
    <w:r>
      <w:rPr/>
      <w:drawing>
        <wp:inline distT="0" distB="0" distL="0" distR="0">
          <wp:extent cx="1621790" cy="1054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color w:val="FF0000"/>
      </w:rPr>
    </w:pPr>
    <w:r>
      <w:rPr>
        <w:rFonts w:cs="Century Gothic" w:ascii="Century Gothic" w:hAnsi="Century Gothic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color w:val="993366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Arial" w:hAnsi="Arial" w:eastAsia="Times New Roman" w:cs="Arial"/>
      <w:color w:val="993366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993366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iperhivatkozs">
    <w:name w:val="Hiperhivatkozás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2Char">
    <w:name w:val="Szövegtörzs 2 Char"/>
    <w:qFormat/>
    <w:rPr>
      <w:b/>
      <w:sz w:val="24"/>
      <w:lang w:val="en-US" w:eastAsia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trike/>
      <w:szCs w:val="20"/>
    </w:rPr>
  </w:style>
  <w:style w:type="paragraph" w:styleId="WWSzvegtrzs2">
    <w:name w:val="WW-Szövegtörzs 2"/>
    <w:basedOn w:val="Normal"/>
    <w:qFormat/>
    <w:pPr>
      <w:overflowPunct w:val="false"/>
      <w:autoSpaceDE w:val="false"/>
      <w:ind w:firstLine="284"/>
      <w:jc w:val="both"/>
    </w:pPr>
    <w:rPr>
      <w:b/>
      <w:szCs w:val="20"/>
      <w:lang w:val="en-US" w:eastAsia="en-US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</w:pPr>
    <w:rPr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zil@t-online.hu" TargetMode="External"/><Relationship Id="rId3" Type="http://schemas.openxmlformats.org/officeDocument/2006/relationships/hyperlink" Target="mailto:ga@toucandesign.hu" TargetMode="External"/><Relationship Id="rId4" Type="http://schemas.openxmlformats.org/officeDocument/2006/relationships/hyperlink" Target="mailto:gulyasrobert86@gmail.com" TargetMode="External"/><Relationship Id="rId5" Type="http://schemas.openxmlformats.org/officeDocument/2006/relationships/hyperlink" Target="mailto:nivodij.palyazat@gmail.com" TargetMode="External"/><Relationship Id="rId6" Type="http://schemas.openxmlformats.org/officeDocument/2006/relationships/hyperlink" Target="mailto:kadar.mihaly@tspc.hu" TargetMode="External"/><Relationship Id="rId7" Type="http://schemas.openxmlformats.org/officeDocument/2006/relationships/hyperlink" Target="mailto:konozsi.szilvia@tspc.hu" TargetMode="External"/><Relationship Id="rId8" Type="http://schemas.openxmlformats.org/officeDocument/2006/relationships/hyperlink" Target="mailto:danko.virag@millenaris.hu" TargetMode="External"/><Relationship Id="rId9" Type="http://schemas.openxmlformats.org/officeDocument/2006/relationships/hyperlink" Target="mailto:kadar.mihaly@tspc.hu" TargetMode="External"/><Relationship Id="rId10" Type="http://schemas.openxmlformats.org/officeDocument/2006/relationships/hyperlink" Target="mailto:konozsi.szilvia@tspc.hu" TargetMode="External"/><Relationship Id="rId11" Type="http://schemas.openxmlformats.org/officeDocument/2006/relationships/hyperlink" Target="https://www.google.hu/maps/place/1088Budapest+M&#250;zeum+utca+9.+III.+em.+16.+" TargetMode="External"/><Relationship Id="rId12" Type="http://schemas.openxmlformats.org/officeDocument/2006/relationships/hyperlink" Target="https://www.google.com/search?q=garage+kft&amp;rlz=1C1GCEU_huHU906HU906&amp;oq=gara&amp;aqs=chrome.1.69i57j69i59j46i199i291i433i512j0i433i512j0i512j46i175i199i512j46i433i512j0i131i433i512j46i512l2.1819j0j7&amp;sourceid=chrome&amp;ie=UTF-8" TargetMode="External"/><Relationship Id="rId13" Type="http://schemas.openxmlformats.org/officeDocument/2006/relationships/hyperlink" Target="https://www.google.hu/maps/place/4031Debrecen+Di&#243;fa+utca+10.+" TargetMode="External"/><Relationship Id="rId14" Type="http://schemas.openxmlformats.org/officeDocument/2006/relationships/hyperlink" Target="mailto:danko.virag@millenaris.hu" TargetMode="External"/><Relationship Id="rId15" Type="http://schemas.openxmlformats.org/officeDocument/2006/relationships/hyperlink" Target="http://www.tspc.hu/szellkapu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9:17:00Z</dcterms:created>
  <dc:creator>Sándor</dc:creator>
  <dc:description/>
  <cp:keywords/>
  <dc:language>en-US</dc:language>
  <cp:lastModifiedBy>Sturcz Claudia</cp:lastModifiedBy>
  <cp:lastPrinted>2005-07-27T11:24:00Z</cp:lastPrinted>
  <dcterms:modified xsi:type="dcterms:W3CDTF">2021-09-24T11:27:00Z</dcterms:modified>
  <cp:revision>5</cp:revision>
  <dc:subject/>
  <dc:title> </dc:title>
</cp:coreProperties>
</file>